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116/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85 - 9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K projednání v radě města dne 18. září 20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85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4620"/>
        <w:gridCol w:w="640"/>
        <w:gridCol w:w="960"/>
        <w:gridCol w:w="840"/>
        <w:gridCol w:w="80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4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1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pání vodohospodářského fondu - oprav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54</w:t>
            </w:r>
            <w:r>
              <w:rPr>
                <w:rFonts w:cs="Arial" w:ascii="Arial" w:hAnsi="Arial"/>
                <w:sz w:val="20"/>
                <w:szCs w:val="20"/>
              </w:rPr>
              <w:t xml:space="preserve">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z neinvestiční  položky na položku 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  <w:r>
              <w:rPr>
                <w:rFonts w:cs="Arial" w:ascii="Arial" w:hAnsi="Arial"/>
                <w:sz w:val="20"/>
                <w:szCs w:val="20"/>
              </w:rPr>
              <w:t xml:space="preserve">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ybavení laboratoře a nábytek na ČOV)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etický audit základních a mateřských ško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z neinvestiční  položky na položku 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energet. audit MŠ Spojařů)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86  ve výši  242 000,- Kč </w:t>
      </w:r>
    </w:p>
    <w:p>
      <w:pPr>
        <w:pStyle w:val="Normal"/>
        <w:rPr/>
      </w:pPr>
      <w:r>
        <w:rPr/>
        <w:t>Zvýšení rozpočtu majetkového odboru na tepelné hospodářství:</w:t>
      </w:r>
    </w:p>
    <w:p>
      <w:pPr>
        <w:pStyle w:val="Normal"/>
        <w:numPr>
          <w:ilvl w:val="0"/>
          <w:numId w:val="2"/>
        </w:numPr>
        <w:rPr/>
      </w:pPr>
      <w:r>
        <w:rPr/>
        <w:t>140 000,- Kč na opravu výměníkové stanice, Velké náměstí čp. 47, a čp. 49</w:t>
      </w:r>
    </w:p>
    <w:p>
      <w:pPr>
        <w:pStyle w:val="Normal"/>
        <w:numPr>
          <w:ilvl w:val="0"/>
          <w:numId w:val="2"/>
        </w:numPr>
        <w:rPr/>
      </w:pPr>
      <w:r>
        <w:rPr/>
        <w:t>102 000,- Kč na vypracování povinných průkazů energetické náročnosti budov základních a mateřských škol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Rozpočtové opatření bude kryto vratkou příspěvkových organizací do rozpočtu zřizovat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87  ve výši  25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výšení  rozpočtu  majetkového odboru na akci „Výměna jídelního výtahu v MŠ A.B. Svojsíka“ z důvodu špatného stavu stávajícího výtahu. Rozpočtové opatření bude kryto  odvodem z investičního fondu příspěvkové organizace MŠ A. B. Svojsíka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88  ve výši  554 437,61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zálohová platba  transferu ze státního rozpočtu a EU pro ZŠ Povážská, Strakonice na projekt OP VK „Moderně a interaktivně ve výuce“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89  ve výši  612 499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I. čtvrtletí roku 2013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90  ve výši  24 000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výšení státního příspěvku na výkon pěstounské péče za účelem pokrytí nákladů na zajišťování pomoci osobám pečujícím, osobám v evidenci a svěřeným dětem, na provádění dohledu nad výkonem pěstounské péče.</w:t>
      </w:r>
    </w:p>
    <w:p>
      <w:pPr>
        <w:pStyle w:val="Zkladntext2"/>
        <w:rPr/>
      </w:pPr>
      <w:r>
        <w:rPr/>
        <w:t xml:space="preserve">RO  č. 91  ve výši  16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 rámci rozpočtu kanceláře tajemníka, oddělení personalistiky z položky odměny členům komisí města, kde dojde k úspoře finančních prostředků na položku náhrady mezd v době nemoci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II.  Nařizuje</w:t>
      </w:r>
    </w:p>
    <w:p>
      <w:pPr>
        <w:pStyle w:val="Zkladntext2"/>
        <w:rPr/>
      </w:pPr>
      <w:r>
        <w:rPr/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odvod z investičního fondu příspěvkové organizaci MŠ A.B. Svojsíka ve výši 250 000,- Kč do rozpočtu zřizovatele (RO č. 87)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I.  Ukládá</w:t>
      </w:r>
    </w:p>
    <w:p>
      <w:pPr>
        <w:pStyle w:val="Normal"/>
        <w:jc w:val="both"/>
        <w:rPr/>
      </w:pPr>
      <w:r>
        <w:rPr/>
        <w:t>Finančnímu odboru rozpočtové opatření  č. 85 - 91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85 - 91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06:00Z</dcterms:created>
  <dc:creator>Roháčková</dc:creator>
  <dc:description/>
  <dc:language>en-US</dc:language>
  <cp:lastModifiedBy>Jankovco</cp:lastModifiedBy>
  <cp:lastPrinted>2013-09-11T13:04:00Z</cp:lastPrinted>
  <dcterms:modified xsi:type="dcterms:W3CDTF">2013-09-12T11:29:00Z</dcterms:modified>
  <cp:revision>4</cp:revision>
  <dc:subject/>
  <dc:title>133/9 – na stůl</dc:title>
</cp:coreProperties>
</file>